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4933950" cy="523875"/>
                <wp:effectExtent l="95885" t="205105" r="136525" b="0"/>
                <wp:wrapTight wrapText="bothSides">
                  <wp:wrapPolygon edited="0">
                    <wp:start x="0" y="10800"/>
                    <wp:lineTo x="14" y="10250"/>
                    <wp:lineTo x="56" y="9700"/>
                    <wp:lineTo x="125" y="9151"/>
                    <wp:lineTo x="222" y="8627"/>
                    <wp:lineTo x="345" y="8077"/>
                    <wp:lineTo x="495" y="7553"/>
                    <wp:lineTo x="673" y="7056"/>
                    <wp:lineTo x="876" y="6532"/>
                    <wp:lineTo x="1104" y="6035"/>
                    <wp:lineTo x="1357" y="5564"/>
                    <wp:lineTo x="1635" y="5092"/>
                    <wp:lineTo x="1935" y="4621"/>
                    <wp:lineTo x="2260" y="4176"/>
                    <wp:lineTo x="2605" y="3757"/>
                    <wp:lineTo x="2972" y="3338"/>
                    <wp:lineTo x="3358" y="2972"/>
                    <wp:lineTo x="3764" y="2605"/>
                    <wp:lineTo x="4189" y="2239"/>
                    <wp:lineTo x="4631" y="1924"/>
                    <wp:lineTo x="5087" y="1636"/>
                    <wp:lineTo x="5560" y="1348"/>
                    <wp:lineTo x="6044" y="1087"/>
                    <wp:lineTo x="6541" y="851"/>
                    <wp:lineTo x="7050" y="668"/>
                    <wp:lineTo x="7567" y="484"/>
                    <wp:lineTo x="8092" y="327"/>
                    <wp:lineTo x="8626" y="196"/>
                    <wp:lineTo x="9165" y="118"/>
                    <wp:lineTo x="9707" y="39"/>
                    <wp:lineTo x="10252" y="13"/>
                    <wp:lineTo x="10800" y="-13"/>
                    <wp:lineTo x="11348" y="13"/>
                    <wp:lineTo x="11893" y="39"/>
                    <wp:lineTo x="12435" y="118"/>
                    <wp:lineTo x="12974" y="196"/>
                    <wp:lineTo x="13508" y="327"/>
                    <wp:lineTo x="14033" y="484"/>
                    <wp:lineTo x="14550" y="668"/>
                    <wp:lineTo x="15059" y="851"/>
                    <wp:lineTo x="15556" y="1087"/>
                    <wp:lineTo x="16040" y="1348"/>
                    <wp:lineTo x="16513" y="1636"/>
                    <wp:lineTo x="16969" y="1924"/>
                    <wp:lineTo x="17411" y="2239"/>
                    <wp:lineTo x="17836" y="2605"/>
                    <wp:lineTo x="18242" y="2972"/>
                    <wp:lineTo x="18628" y="3338"/>
                    <wp:lineTo x="18995" y="3757"/>
                    <wp:lineTo x="19340" y="4176"/>
                    <wp:lineTo x="19665" y="4621"/>
                    <wp:lineTo x="19965" y="5092"/>
                    <wp:lineTo x="20243" y="5564"/>
                    <wp:lineTo x="20496" y="6035"/>
                    <wp:lineTo x="20724" y="6532"/>
                    <wp:lineTo x="20927" y="7056"/>
                    <wp:lineTo x="21105" y="7553"/>
                    <wp:lineTo x="21255" y="8077"/>
                    <wp:lineTo x="21378" y="8627"/>
                    <wp:lineTo x="21475" y="9151"/>
                    <wp:lineTo x="21544" y="9700"/>
                    <wp:lineTo x="21586" y="1025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Farfalle with Spinach Pes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-18pt;margin-top:18pt;width:388.4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Farfalle with Spinach Pesto</w:t>
                      </w:r>
                    </w:p>
                  </w:txbxContent>
                </v:textbox>
                <v:path textpathok="t"/>
                <v:textpath on="t" fitshape="t" string="Farfalle with Spinach Pesto" style="font-family:&quot;Times New Roman&quot;;font-size:12pt"/>
                <v:fill o:detectmouseclick="t" color2="#0047ff"/>
                <v:stroke color="green" weight="9360" joinstyle="miter" endcap="flat"/>
                <v:shadow on="t" obscured="f" color="#c7dfd3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0</wp:posOffset>
            </wp:positionH>
            <wp:positionV relativeFrom="paragraph">
              <wp:posOffset>167640</wp:posOffset>
            </wp:positionV>
            <wp:extent cx="1714500" cy="1316990"/>
            <wp:effectExtent l="0" t="0" r="0" b="0"/>
            <wp:wrapTight wrapText="bothSides">
              <wp:wrapPolygon edited="0">
                <wp:start x="-49" y="0"/>
                <wp:lineTo x="-49" y="21531"/>
                <wp:lineTo x="21600" y="21531"/>
                <wp:lineTo x="21600" y="0"/>
                <wp:lineTo x="-49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FF0000"/>
          <w:sz w:val="22"/>
          <w:szCs w:val="22"/>
          <w:u w:val="single"/>
        </w:rPr>
        <w:t>Ingredients:</w:t>
      </w:r>
    </w:p>
    <w:p>
      <w:pPr>
        <w:pStyle w:val="NormalWeb"/>
        <w:ind w:left="360" w:hanging="0"/>
        <w:rPr>
          <w:rFonts w:ascii="Verdana" w:hAnsi="Verdana" w:cs="Verdana"/>
          <w:color w:val="3366FF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848995</wp:posOffset>
            </wp:positionV>
            <wp:extent cx="926465" cy="10287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57300</wp:posOffset>
            </wp:positionH>
            <wp:positionV relativeFrom="paragraph">
              <wp:posOffset>506095</wp:posOffset>
            </wp:positionV>
            <wp:extent cx="1028700" cy="10287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66FF"/>
          <w:sz w:val="18"/>
          <w:szCs w:val="18"/>
        </w:rPr>
        <w:t>1/3 cup blanched almonds</w:t>
        <w:br/>
        <w:t>8 ounces fresh spinach</w:t>
        <w:br/>
        <w:t>4 tbsp unsalted butter</w:t>
        <w:br/>
        <w:t xml:space="preserve">4 scallions, cut into 1-inch lengths                                                          </w:t>
        <w:br/>
        <w:t>2 medium garlic cloves, split in half</w:t>
        <w:br/>
        <w:t>1/3 cup tightly packed Italian parsley leaves</w:t>
        <w:br/>
        <w:t>1/2 cup olive oil</w:t>
        <w:br/>
        <w:t>salt</w:t>
        <w:br/>
        <w:t>freshly milled black pepper</w:t>
        <w:br/>
        <w:t>1 cup freshly grated Sardo cheese or 1/2 cup Romano and 1/2 cup Parmigiano cheese</w:t>
        <w:br/>
        <w:t>1 lb farfalle (bow pasta)</w:t>
      </w:r>
    </w:p>
    <w:p>
      <w:pPr>
        <w:pStyle w:val="NormalWeb"/>
        <w:rPr>
          <w:rFonts w:ascii="Verdana" w:hAnsi="Verdana" w:cs="Verdana"/>
          <w:i/>
          <w:i/>
          <w:color w:val="FF0000"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156210</wp:posOffset>
            </wp:positionV>
            <wp:extent cx="1143000" cy="1143000"/>
            <wp:effectExtent l="0" t="0" r="0" b="0"/>
            <wp:wrapTight wrapText="bothSides">
              <wp:wrapPolygon edited="0">
                <wp:start x="7150" y="2466"/>
                <wp:lineTo x="5569" y="2466"/>
                <wp:lineTo x="4290" y="3736"/>
                <wp:lineTo x="4290" y="5381"/>
                <wp:lineTo x="1957" y="11136"/>
                <wp:lineTo x="1204" y="13976"/>
                <wp:lineTo x="1731" y="18834"/>
                <wp:lineTo x="2634" y="18834"/>
                <wp:lineTo x="20320" y="11285"/>
                <wp:lineTo x="20847" y="8221"/>
                <wp:lineTo x="20471" y="5904"/>
                <wp:lineTo x="20094" y="4484"/>
                <wp:lineTo x="12719" y="2690"/>
                <wp:lineTo x="8956" y="2466"/>
                <wp:lineTo x="7150" y="2466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i/>
          <w:color w:val="FF0000"/>
          <w:sz w:val="22"/>
          <w:szCs w:val="22"/>
          <w:u w:val="single"/>
        </w:rPr>
        <w:t>Preparation:</w:t>
      </w:r>
    </w:p>
    <w:p>
      <w:pPr>
        <w:pStyle w:val="NormalWeb"/>
        <w:rPr>
          <w:rFonts w:ascii="Verdana" w:hAnsi="Verdana" w:cs="Verdana"/>
          <w:color w:val="3366FF"/>
          <w:sz w:val="16"/>
          <w:szCs w:val="16"/>
        </w:rPr>
      </w:pPr>
      <w:r>
        <w:rPr>
          <w:rFonts w:cs="Verdana" w:ascii="Verdana" w:hAnsi="Verdana"/>
          <w:color w:val="3366FF"/>
          <w:sz w:val="16"/>
          <w:szCs w:val="16"/>
        </w:rPr>
        <w:t>1 – To toast almonds, place them on a cookie sheet and toast on center rack of pre-heated 350 F oven for 5 to 7 minutes. Remove from oven and let cool to room temperature. Place in food processor fitted with metal blade. Run machine nonstop until coarsely chopped. Set aside.</w:t>
      </w:r>
    </w:p>
    <w:p>
      <w:pPr>
        <w:pStyle w:val="NormalWeb"/>
        <w:rPr>
          <w:rFonts w:ascii="Verdana" w:hAnsi="Verdana" w:cs="Verdana"/>
          <w:color w:val="3366FF"/>
          <w:sz w:val="16"/>
          <w:szCs w:val="16"/>
        </w:rPr>
      </w:pPr>
      <w:r>
        <w:rPr>
          <w:rFonts w:cs="Verdana" w:ascii="Verdana" w:hAnsi="Verdana"/>
          <w:color w:val="3366FF"/>
          <w:sz w:val="16"/>
          <w:szCs w:val="16"/>
        </w:rPr>
        <w:t>2 – Wash spinach several times in lukewarm water. Remove stems. Blot leaves dry with paper towel and snip into 1-inch pieces; set aside.</w:t>
      </w:r>
    </w:p>
    <w:p>
      <w:pPr>
        <w:pStyle w:val="NormalWeb"/>
        <w:rPr/>
      </w:pPr>
      <w:r>
        <w:rPr>
          <w:rFonts w:cs="Verdana" w:ascii="Verdana" w:hAnsi="Verdana"/>
          <w:color w:val="3366FF"/>
          <w:sz w:val="16"/>
          <w:szCs w:val="16"/>
        </w:rPr>
        <w:t xml:space="preserve">3 – In a small saucepan, melt 3 tbsp butter over </w:t>
      </w:r>
      <w:r>
        <w:fldChar w:fldCharType="begin"/>
      </w:r>
      <w:r>
        <w:rPr>
          <w:rStyle w:val="InternetLink"/>
          <w:sz w:val="16"/>
          <w:u w:val="single"/>
          <w:szCs w:val="16"/>
          <w:rFonts w:cs="Verdana" w:ascii="Verdana" w:hAnsi="Verdana"/>
          <w:color w:val="3366FF"/>
        </w:rPr>
        <w:instrText xml:space="preserve"> HYPERLINK "http://www.italianhomerecipes.com/" \l "%23"</w:instrText>
      </w:r>
      <w:r>
        <w:rPr>
          <w:rStyle w:val="InternetLink"/>
          <w:sz w:val="16"/>
          <w:u w:val="single"/>
          <w:szCs w:val="16"/>
          <w:rFonts w:cs="Verdana" w:ascii="Verdana" w:hAnsi="Verdana"/>
          <w:color w:val="3366FF"/>
        </w:rPr>
        <w:fldChar w:fldCharType="separate"/>
      </w:r>
      <w:r>
        <w:rPr>
          <w:rStyle w:val="InternetLink"/>
          <w:rFonts w:cs="Verdana" w:ascii="Verdana" w:hAnsi="Verdana"/>
          <w:color w:val="3366FF"/>
          <w:sz w:val="16"/>
          <w:szCs w:val="16"/>
          <w:u w:val="single"/>
        </w:rPr>
        <w:t>low</w:t>
      </w:r>
      <w:r>
        <w:rPr>
          <w:rStyle w:val="InternetLink"/>
          <w:sz w:val="16"/>
          <w:u w:val="single"/>
          <w:szCs w:val="16"/>
          <w:rFonts w:cs="Verdana" w:ascii="Verdana" w:hAnsi="Verdana"/>
          <w:color w:val="3366FF"/>
        </w:rPr>
        <w:fldChar w:fldCharType="end"/>
      </w:r>
      <w:r>
        <w:rPr>
          <w:rFonts w:cs="Verdana" w:ascii="Verdana" w:hAnsi="Verdana"/>
          <w:color w:val="3366FF"/>
          <w:sz w:val="16"/>
          <w:szCs w:val="16"/>
        </w:rPr>
        <w:t xml:space="preserve"> heat. Add scallions and garlic and cook, covered, until tender, about 3 minutes.</w:t>
      </w:r>
    </w:p>
    <w:p>
      <w:pPr>
        <w:pStyle w:val="NormalWeb"/>
        <w:rPr>
          <w:rFonts w:ascii="Verdana" w:hAnsi="Verdana" w:cs="Verdana"/>
          <w:color w:val="3366FF"/>
          <w:sz w:val="16"/>
          <w:szCs w:val="16"/>
        </w:rPr>
      </w:pPr>
      <w:r>
        <w:rPr>
          <w:rFonts w:cs="Verdana" w:ascii="Verdana" w:hAnsi="Verdana"/>
          <w:color w:val="3366FF"/>
          <w:sz w:val="16"/>
          <w:szCs w:val="16"/>
        </w:rPr>
        <w:t>4 – Place scallion-garlic mixture in food processor fitted with metal blade. Add spinach, parsley, olive oil, 1/2 tsp salt and pepper. Turn machine on and run nonstop for 30 seconds. Stop machine once or twice and scrape down inside of work bowl with a rubber spatula. Run machine until you have a smooth, thick paste. Transfer to a bowl and blend in Sardo cheese or Romano-Parmigiano mixture with a fork.</w:t>
      </w:r>
    </w:p>
    <w:p>
      <w:pPr>
        <w:pStyle w:val="NormalWeb"/>
        <w:rPr/>
      </w:pPr>
      <w:r>
        <w:rPr>
          <w:rFonts w:cs="Verdana" w:ascii="Verdana" w:hAnsi="Verdana"/>
          <w:color w:val="0000FF"/>
          <w:sz w:val="16"/>
          <w:szCs w:val="16"/>
        </w:rPr>
        <w:t xml:space="preserve">5 – </w:t>
      </w:r>
      <w:r>
        <w:fldChar w:fldCharType="begin"/>
      </w:r>
      <w:r>
        <w:rPr>
          <w:rStyle w:val="InternetLink"/>
          <w:sz w:val="16"/>
          <w:u w:val="single"/>
          <w:szCs w:val="16"/>
          <w:rFonts w:cs="Verdana" w:ascii="Verdana" w:hAnsi="Verdana"/>
          <w:color w:val="0000FF"/>
        </w:rPr>
        <w:instrText xml:space="preserve"> HYPERLINK "http://www.italianhomerecipes.com/" \l "%23"</w:instrText>
      </w:r>
      <w:r>
        <w:rPr>
          <w:rStyle w:val="InternetLink"/>
          <w:sz w:val="16"/>
          <w:u w:val="single"/>
          <w:szCs w:val="16"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color w:val="0000FF"/>
          <w:sz w:val="16"/>
          <w:szCs w:val="16"/>
          <w:u w:val="single"/>
        </w:rPr>
        <w:t>Cook pasta</w:t>
      </w:r>
      <w:r>
        <w:rPr>
          <w:rStyle w:val="InternetLink"/>
          <w:sz w:val="16"/>
          <w:u w:val="single"/>
          <w:szCs w:val="16"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color w:val="0000FF"/>
          <w:sz w:val="16"/>
          <w:szCs w:val="16"/>
        </w:rPr>
        <w:t xml:space="preserve"> in 6 quarts boiling water with 1 tbsp salt until al dente. Before draining pasta, take about 1/2 cup of pasta water and set aside. Drain pasta in colander, transfer to a bowl containing 1 tbsp softened butter and toss quickly. Toss half of the pesto sauce and half of the almonds with pasta. Add about 6 tbsp of the pasta water and toss. Add remaining pesto sauce and toss well again. Garnish with remaining almonds and serve with additional freshly grated cheese.</w:t>
      </w:r>
    </w:p>
    <w:p>
      <w:pPr>
        <w:pStyle w:val="NormalWeb"/>
        <w:rPr>
          <w:rFonts w:ascii="Verdana" w:hAnsi="Verdana" w:cs="Verdana"/>
          <w:b/>
          <w:b/>
          <w:i/>
          <w:i/>
          <w:color w:val="3366FF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010920</wp:posOffset>
            </wp:positionV>
            <wp:extent cx="2552700" cy="214312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6" name="farf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rfal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1010920</wp:posOffset>
            </wp:positionV>
            <wp:extent cx="2743200" cy="2157095"/>
            <wp:effectExtent l="0" t="0" r="0" b="0"/>
            <wp:wrapTight wrapText="bothSides">
              <wp:wrapPolygon edited="0">
                <wp:start x="-30" y="0"/>
                <wp:lineTo x="-30" y="21550"/>
                <wp:lineTo x="21600" y="21550"/>
                <wp:lineTo x="21600" y="0"/>
                <wp:lineTo x="-30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3366FF"/>
          <w:sz w:val="16"/>
          <w:szCs w:val="16"/>
        </w:rPr>
        <w:t xml:space="preserve">           </w:t>
      </w:r>
      <w:r>
        <w:rPr>
          <w:rFonts w:eastAsia="Verdana" w:cs="Verdana" w:ascii="Verdana" w:hAnsi="Verdana"/>
          <w:b/>
          <w:i/>
          <w:color w:val="3366FF"/>
        </w:rPr>
        <w:t xml:space="preserve">                                </w:t>
      </w:r>
      <w:r>
        <w:rPr>
          <w:rFonts w:cs="Verdana" w:ascii="Verdana" w:hAnsi="Verdana"/>
          <w:b/>
          <w:i/>
          <w:color w:val="3366FF"/>
          <w:sz w:val="16"/>
          <w:szCs w:val="16"/>
        </w:rPr>
        <w:t xml:space="preserve">Found this recipe on: </w:t>
      </w:r>
      <w:hyperlink r:id="rId8">
        <w:r>
          <w:rPr>
            <w:rStyle w:val="InternetLink"/>
            <w:rFonts w:cs="Verdana" w:ascii="Verdana" w:hAnsi="Verdana"/>
            <w:b/>
            <w:i/>
            <w:sz w:val="16"/>
            <w:szCs w:val="16"/>
          </w:rPr>
          <w:t>http://www.italianhomerecipes.com/</w:t>
        </w:r>
      </w:hyperlink>
    </w:p>
    <w:p>
      <w:pPr>
        <w:pStyle w:val="NormalWeb"/>
        <w:rPr>
          <w:rFonts w:ascii="Verdana" w:hAnsi="Verdana" w:cs="Verdana"/>
          <w:b/>
          <w:b/>
          <w:i/>
          <w:i/>
          <w:color w:val="3366FF"/>
          <w:sz w:val="16"/>
          <w:szCs w:val="16"/>
        </w:rPr>
      </w:pPr>
      <w:r>
        <w:rPr>
          <w:rFonts w:cs="Verdana" w:ascii="Verdana" w:hAnsi="Verdana"/>
          <w:b/>
          <w:i/>
          <w:color w:val="3366FF"/>
          <w:sz w:val="16"/>
          <w:szCs w:val="16"/>
        </w:rPr>
      </w:r>
    </w:p>
    <w:p>
      <w:pPr>
        <w:pStyle w:val="NormalWeb"/>
        <w:rPr>
          <w:rFonts w:ascii="Verdana" w:hAnsi="Verdana" w:cs="Verdana"/>
          <w:b/>
          <w:b/>
          <w:i/>
          <w:i/>
          <w:color w:val="3366FF"/>
          <w:sz w:val="16"/>
          <w:szCs w:val="16"/>
        </w:rPr>
      </w:pPr>
      <w:r>
        <w:rPr>
          <w:rFonts w:cs="Verdana" w:ascii="Verdana" w:hAnsi="Verdana"/>
          <w:b/>
          <w:i/>
          <w:color w:val="3366FF"/>
          <w:sz w:val="16"/>
          <w:szCs w:val="16"/>
        </w:rPr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>
          <w:rFonts w:eastAsia="Verdana" w:cs="Verdana" w:ascii="Verdana" w:hAnsi="Verdana"/>
          <w:b/>
          <w:i/>
          <w:color w:val="3366FF"/>
        </w:rPr>
        <w:t xml:space="preserve">            </w:t>
      </w:r>
      <w:r>
        <w:rPr>
          <w:rFonts w:cs="Script MT Bold" w:ascii="Script MT Bold" w:hAnsi="Script MT Bold"/>
          <w:i/>
          <w:color w:val="3366FF"/>
          <w:sz w:val="40"/>
          <w:szCs w:val="40"/>
        </w:rPr>
        <w:t xml:space="preserve">Enjoy!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italianhomerecipes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2:00Z</dcterms:created>
  <dc:creator>6g12</dc:creator>
  <dc:description/>
  <cp:keywords/>
  <dc:language>en-US</dc:language>
  <cp:lastModifiedBy>6g12</cp:lastModifiedBy>
  <dcterms:modified xsi:type="dcterms:W3CDTF">2011-07-01T00:03:00Z</dcterms:modified>
  <cp:revision>4</cp:revision>
  <dc:subject/>
  <dc:title/>
</cp:coreProperties>
</file>